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říloha č. 3</w:t>
      </w:r>
      <w:r>
        <w:rPr>
          <w:rFonts w:cs="Arial" w:ascii="Book Antiqua" w:hAnsi="Book Antiqua"/>
          <w:color w:val="FF0000"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– Předběžný harmonogram plnění veřejné zakázky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897"/>
        <w:gridCol w:w="897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  <w:gridCol w:w="898"/>
        <w:gridCol w:w="799"/>
        <w:gridCol w:w="799"/>
      </w:tblGrid>
      <w:tr>
        <w:trPr>
          <w:trHeight w:val="525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ěsíce projektu / Etapy projektu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ita projektu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itoring realizace </w:t>
              <w:br/>
              <w:t>a kontrola dodávky služeb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běr účastníků do projektu a vstupní sezení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nostní rozvoj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borné školení 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ová gramotnost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kvalifikační kurzy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hledávání uplatnění na trhu práce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poradenství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ovodná opatření (přímá podpora)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897"/>
        <w:gridCol w:w="897"/>
        <w:gridCol w:w="898"/>
        <w:gridCol w:w="898"/>
      </w:tblGrid>
      <w:tr>
        <w:trPr>
          <w:trHeight w:val="525" w:hRule="atLeast"/>
        </w:trPr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ěsíce projektu / Etapy projektu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ita projektu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nitoring realizace </w:t>
              <w:br/>
              <w:t>a kontrola dodávky služeb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běr účastníků do projektu a vstupní sezení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nostní rozvoj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školení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ová gramotnost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kvalifikační kurzy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hledávání uplatnění na trhu práce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x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ální poradenství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rovodná opatření (přímá podpora)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7" w:footer="709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. č.: CZ.1.04/2.1.00/70.00006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2:00Z</dcterms:created>
  <dc:creator>Eva Friedrichová DiS.</dc:creator>
  <dc:description/>
  <cp:keywords/>
  <dc:language>en-US</dc:language>
  <cp:lastModifiedBy>Tomáš Denis (LB)</cp:lastModifiedBy>
  <cp:lastPrinted>2011-05-12T12:56:00Z</cp:lastPrinted>
  <dcterms:modified xsi:type="dcterms:W3CDTF">2011-07-29T13:28:00Z</dcterms:modified>
  <cp:revision>30</cp:revision>
  <dc:subject/>
  <dc:title>Příloha č</dc:title>
</cp:coreProperties>
</file>