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loha č. 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Evidenční listy přímé p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ář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Žádost o proplacení cestovnéh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ŘÍJMENÍ, JMÉNO:</w:t>
        <w:tab/>
        <w:t>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BYDLIŠTĚ:</w:t>
        <w:tab/>
        <w:tab/>
        <w:tab/>
        <w:t>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DATUM NAROZENÍ:</w:t>
        <w:tab/>
        <w:t>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76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Účel cesty (název aktivity)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ba konání: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 za ……………………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800"/>
        <w:gridCol w:w="1260"/>
        <w:gridCol w:w="1260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 – příjezd (místo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užitý dopravní prostřed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 hod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ízdné Kč</w:t>
            </w:r>
          </w:p>
        </w:tc>
      </w:tr>
      <w:tr>
        <w:trPr/>
        <w:tc>
          <w:tcPr>
            <w:tcW w:w="11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íjez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atum 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 žadatele</w:t>
      </w:r>
      <w:r>
        <w:rPr>
          <w:rFonts w:cs="Arial" w:ascii="Arial" w:hAnsi="Arial"/>
          <w:color w:val="FF0000"/>
          <w:sz w:val="22"/>
          <w:szCs w:val="22"/>
        </w:rPr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>Razítko a podpis dodavatele</w:t>
      </w:r>
      <w:r>
        <w:br w:type="page"/>
      </w:r>
    </w:p>
    <w:p>
      <w:pPr>
        <w:pStyle w:val="Normal"/>
        <w:ind w:left="5664" w:hanging="0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82"/>
        <w:gridCol w:w="879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ÚČTOVÁNÍ JÍZDNÉHO</w:t>
            </w:r>
          </w:p>
        </w:tc>
      </w:tr>
      <w:tr>
        <w:trPr>
          <w:trHeight w:val="610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méno účastníka projektu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:</w:t>
            </w:r>
          </w:p>
        </w:tc>
      </w:tr>
      <w:tr>
        <w:trPr>
          <w:trHeight w:val="388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8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ĚT</w:t>
            </w:r>
          </w:p>
        </w:tc>
      </w:tr>
      <w:tr>
        <w:trPr>
          <w:trHeight w:val="35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de nalepte jízdenku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br w:type="page"/>
      </w: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Arial" w:ascii="Arial" w:hAnsi="Arial"/>
        </w:rPr>
        <w:t>Formulář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Žádost o proplacení lékařského potvrzení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ŘÍJMENÍ, JMÉNO</w:t>
        <w:tab/>
        <w:t>:</w:t>
        <w:tab/>
        <w:t>……………………………………………………………………..…..</w:t>
      </w:r>
    </w:p>
    <w:p>
      <w:pPr>
        <w:pStyle w:val="Normal"/>
        <w:rPr/>
      </w:pPr>
      <w:r>
        <w:rPr>
          <w:rFonts w:cs="Arial" w:ascii="Arial" w:hAnsi="Arial"/>
        </w:rPr>
        <w:t>BYDLIŠTĚ:</w:t>
        <w:tab/>
        <w:tab/>
        <w:tab/>
        <w:t>……………………………………………………………………..…..</w:t>
      </w:r>
    </w:p>
    <w:p>
      <w:pPr>
        <w:pStyle w:val="Normal"/>
        <w:rPr/>
      </w:pPr>
      <w:r>
        <w:rPr>
          <w:rFonts w:cs="Arial" w:ascii="Arial" w:hAnsi="Arial"/>
        </w:rPr>
        <w:t>DATUM NAROZENÍ:</w:t>
        <w:tab/>
        <w:t>………………………………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čel lékařského potvrzení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ýše částky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 příspěvku CELKEM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Max. výše příspěvku je 124,- Kč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a požadující finanční příspěvek na lékařské potvrzení musí doložit kopii Dohody o rekvalifik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>………………………………………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odpis žadatele</w:t>
        <w:tab/>
        <w:tab/>
        <w:tab/>
        <w:tab/>
        <w:tab/>
        <w:t xml:space="preserve">     Razítko a podpis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ílohy:</w:t>
        <w:tab/>
        <w:t>kopie Dohody o rekvalifikaci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kopie lékařského potvrzení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oklad o zaplacení - originá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106" w:gutter="0" w:header="708" w:top="1417" w:footer="708" w:bottom="1417"/>
          <w:pgBorders w:display="allPages" w:offsetFrom="text">
            <w:left w:val="single" w:sz="12" w:space="29" w:color="000000"/>
            <w:right w:val="single" w:sz="12" w:space="3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rPr/>
      </w:pPr>
      <w:r>
        <w:rPr>
          <w:rFonts w:cs="Arial" w:ascii="Arial" w:hAnsi="Arial"/>
          <w:b/>
        </w:rPr>
        <w:t>Formulář C</w:t>
        <w:tab/>
        <w:tab/>
        <w:tab/>
        <w:tab/>
        <w:tab/>
        <w:tab/>
        <w:t>Z</w:t>
      </w:r>
      <w:r>
        <w:rPr/>
        <w:t>ÚČTOVÁNÍ STRAVNÉHO</w:t>
      </w:r>
    </w:p>
    <w:tbl>
      <w:tblPr>
        <w:tblW w:w="14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984"/>
        <w:gridCol w:w="1985"/>
        <w:gridCol w:w="1984"/>
        <w:gridCol w:w="1985"/>
        <w:gridCol w:w="2126"/>
      </w:tblGrid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aktivitu:</w:t>
            </w:r>
          </w:p>
        </w:tc>
        <w:tc>
          <w:tcPr>
            <w:tcW w:w="100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lektora/ky:</w:t>
            </w:r>
          </w:p>
        </w:tc>
        <w:tc>
          <w:tcPr>
            <w:tcW w:w="100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konání:</w:t>
            </w:r>
          </w:p>
        </w:tc>
        <w:tc>
          <w:tcPr>
            <w:tcW w:w="100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006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 čas konání</w:t>
            </w:r>
          </w:p>
        </w:tc>
      </w:tr>
      <w:tr>
        <w:trPr>
          <w:trHeight w:val="340" w:hRule="atLeast"/>
        </w:trPr>
        <w:tc>
          <w:tcPr>
            <w:tcW w:w="3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říjm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765" w:footer="709" w:bottom="765"/>
          <w:pgBorders w:display="allPages" w:offsetFrom="page">
            <w:left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ík projektu obdrží stravenku v hodnotě 60,- Kč přímo v den účasti na aktivitách projektu oproti podpisu na tomto formuláři. V případě zajištění přímého stravování se účastníci projektu na tento formulář podepíší při přebírání dokladu, na základě kterého dostanou dané jídlo. Stravné je účastníkům poskytováno dle vyhl. č. 518/2004 Sb. a  519/2004 S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ář  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účtování hlídání dětí a závislých osob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PŘÍJMENÍ, JMÉNO:</w:t>
        <w:tab/>
        <w:t>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BYDLIŠTĚ:</w:t>
        <w:tab/>
        <w:tab/>
        <w:tab/>
        <w:t>…………………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>DATUM NAROZENÍ:</w:t>
        <w:tab/>
        <w:t>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7"/>
        <w:gridCol w:w="3287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hodi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ab/>
        <w:t>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um a podpis žadatele                                              Razítko a podpis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lohy:</w:t>
        <w:tab/>
        <w:t xml:space="preserve"> Smlouva o zajištění péče - originá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vrzení o poskytnutí služby (doklad o zaplacení) – originál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 žadatele, OP poskytovatele služby (kopie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ný list dítě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080" w:right="1106" w:gutter="0" w:header="708" w:top="1417" w:footer="708" w:bottom="1417"/>
      <w:pgBorders w:display="allPages" w:offsetFrom="text">
        <w:left w:val="single" w:sz="12" w:space="29" w:color="000000"/>
        <w:right w:val="single" w:sz="12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rFonts w:cs="Arial" w:ascii="Arial" w:hAnsi="Arial"/>
        <w:sz w:val="20"/>
        <w:szCs w:val="20"/>
      </w:rPr>
      <w:t>reg. č.: CZ.1.04/2.1.00/70.00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rFonts w:cs="Arial" w:ascii="Arial" w:hAnsi="Arial"/>
        <w:sz w:val="20"/>
        <w:szCs w:val="20"/>
      </w:rPr>
      <w:t>reg. č.: CZ.1.04/2.1.00/70.00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rFonts w:cs="Arial" w:ascii="Arial" w:hAnsi="Arial"/>
        <w:sz w:val="20"/>
        <w:szCs w:val="20"/>
      </w:rPr>
      <w:t>reg. č.: CZ.1.04/2.1.00/70.00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– autobus</w:t>
      </w:r>
    </w:p>
    <w:p>
      <w:pPr>
        <w:pStyle w:val="Footnote"/>
        <w:rPr/>
      </w:pPr>
      <w:r>
        <w:rPr/>
        <w:t xml:space="preserve">    </w:t>
      </w:r>
      <w:r>
        <w:rPr/>
        <w:t>V – vla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4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6" name="WordPictureWatermark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3:00Z</dcterms:created>
  <dc:creator>Eva Friedrichová DiS.</dc:creator>
  <dc:description/>
  <cp:keywords/>
  <dc:language>en-US</dc:language>
  <cp:lastModifiedBy>Lišková Jitka (LB)</cp:lastModifiedBy>
  <cp:lastPrinted>2011-05-12T14:10:00Z</cp:lastPrinted>
  <dcterms:modified xsi:type="dcterms:W3CDTF">2012-03-19T10:05:00Z</dcterms:modified>
  <cp:revision>14</cp:revision>
  <dc:subject/>
  <dc:title>Příloha č</dc:title>
</cp:coreProperties>
</file>