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6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rFonts w:cs="Arial"/>
          <w:b/>
          <w:bCs/>
          <w:color w:val="0000FF"/>
          <w:sz w:val="28"/>
          <w:szCs w:val="28"/>
        </w:rPr>
        <w:t>Zelená řemeslu!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(registrační číslo:  CZ.1.04/2.1.00/13.00095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u w:val="single"/>
        </w:rPr>
        <w:t xml:space="preserve">čestné prohlášení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říloha Žádosti o proplacení nákladů přímé podpory, forma – zajištění péče o dítě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Já, otec/matka* (příjmení, jméno .........................................................., narozen/a ..................., bydliště ..................................................................................................., IČ ....................) čestně prohlašuji, že dítě (příjmení, jméno) ................................................................ narozené dne ....................................... je v mé trvalé rodičovské péči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Rovněž čestně prohlašuji, že dítě není umístěno v žádném ze zařízení sociální péče.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>Čestně prohlašuji, že po dobu mé účasti na aktivitách projektu bylo dítě v péči v zařízení k tomu určeném.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both"/>
        <w:rPr/>
      </w:pPr>
      <w:r>
        <w:rPr/>
        <w:t>V případě jakékoli změny je otec/matka je povinen/na o tom informovat realizátora projektu, ..............................., do 3 dnů od vzniku této skutečnosti. Bude-li dodatečně zjištěno, že příspěvek byl vyplácen v rozporu s výše uvedeným, je otec/matka povinen/na přijaté prostředky vrátit do 3 dnů od převzetí výzvy na určený úče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3540" w:firstLine="708"/>
        <w:jc w:val="both"/>
        <w:rPr/>
      </w:pPr>
      <w:r>
        <w:rPr/>
        <w:t>................................................................</w:t>
      </w:r>
    </w:p>
    <w:p>
      <w:pPr>
        <w:pStyle w:val="Normal"/>
        <w:spacing w:lineRule="auto" w:line="480"/>
        <w:ind w:left="3540" w:firstLine="708"/>
        <w:jc w:val="both"/>
        <w:rPr/>
      </w:pPr>
      <w:r>
        <w:rPr/>
        <w:tab/>
        <w:t xml:space="preserve">      podpis účastník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* nehodící se škrtněte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33:00Z</dcterms:created>
  <dc:creator>Pletánková Ivana Ing. (PA)</dc:creator>
  <dc:description/>
  <cp:keywords/>
  <dc:language>en-US</dc:language>
  <cp:lastModifiedBy>pletankovai</cp:lastModifiedBy>
  <dcterms:modified xsi:type="dcterms:W3CDTF">2011-02-08T08:35:00Z</dcterms:modified>
  <cp:revision>10</cp:revision>
  <dc:subject/>
  <dc:title>Evidence propagačních předmětů</dc:title>
</cp:coreProperties>
</file>