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>Př</w:t>
      </w:r>
      <w:r>
        <w:rPr/>
        <w:t>íloha č. 4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  <w:u w:val="none"/>
              </w:rPr>
              <w:t>KALKULACE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PORADENSKÉ ČINNOSTI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b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</w:t>
            </w:r>
            <w:r>
              <w:rPr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u hodi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odpis oprávněné osob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  <w:t xml:space="preserve">Poznámka: Vyplňte pro každou poradenskou činnost samostatně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Veřejná zakázka je financována z ESF a státního rozpočtu ČR </w:t>
    </w:r>
  </w:p>
  <w:p>
    <w:pPr>
      <w:pStyle w:val="Footer"/>
      <w:jc w:val="center"/>
      <w:rPr>
        <w:sz w:val="20"/>
      </w:rPr>
    </w:pPr>
    <w:r>
      <w:rPr>
        <w:sz w:val="20"/>
      </w:rPr>
      <w:t>prostřednictvím Operačního programu Lidské zdroje a zaměstnanost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2996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9:00Z</dcterms:created>
  <dc:creator>tomesovaj</dc:creator>
  <dc:description/>
  <cp:keywords/>
  <dc:language>en-US</dc:language>
  <cp:lastModifiedBy>Nolčová Marcela, Ing. (PM)</cp:lastModifiedBy>
  <cp:lastPrinted>2012-02-28T09:22:00Z</cp:lastPrinted>
  <dcterms:modified xsi:type="dcterms:W3CDTF">2012-02-28T08:23:00Z</dcterms:modified>
  <cp:revision>5</cp:revision>
  <dc:subject/>
  <dc:title>MINISTERSTVO PRÁCE A SOCIÁLNÍCH VĚCÍ</dc:title>
</cp:coreProperties>
</file>