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2:  Rekvalifikační kurzy v oblasti Svařování - Domažli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urz svařování podle ČSN</w:t>
              <w:br/>
              <w:t>050705-ZK 135 1.1 + EN 287-1 135 P FW 1.1 S t10 PF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6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urz svařování podle ČSN</w:t>
              <w:br/>
              <w:t>050705-ZK 111  1.1+ EN 287-1 111 P FW 1.1 B t10 PF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urz svařování podle ČSN 050705-ZK 311 1.1 + EN 287-1 311 P FW 1.1 S t4 PF ml rw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6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spacing w:before="0" w:after="240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svářečský průkaz a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denní, maximálně 8 vyučovacích hodin den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6 týdnů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okres Domažl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5:00Z</dcterms:created>
  <dc:creator>Šatrová Ivana, Ing. (PM)</dc:creator>
  <dc:description/>
  <cp:keywords/>
  <dc:language>en-US</dc:language>
  <cp:lastModifiedBy>Šatrová Ivana, Ing. (PM)</cp:lastModifiedBy>
  <cp:lastPrinted>2011-11-16T13:31:00Z</cp:lastPrinted>
  <dcterms:modified xsi:type="dcterms:W3CDTF">2011-11-16T12:31:00Z</dcterms:modified>
  <cp:revision>11</cp:revision>
  <dc:subject/>
  <dc:title/>
</cp:coreProperties>
</file>