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2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29 Rekvalifikační kurzy v oblasti IT kurz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 CAD (tvorba konstrukčních projektů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fické prác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vorba www stránek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ávce sít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ind w:left="709" w:hanging="56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Minimální obsahová náplň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  <w:t>AUTO CAD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úvod do CAD systému, práce ve  2D a 3D, </w:t>
      </w:r>
      <w:r>
        <w:rPr>
          <w:rFonts w:cs="Calibri" w:ascii="Calibri" w:hAnsi="Calibri"/>
          <w:sz w:val="22"/>
          <w:szCs w:val="22"/>
        </w:rPr>
        <w:t>práce ve výkresovém prostoru, obslužné příkazy, kreslící pomůcky, kóty, šrafy, texty, vlastnosti entit, editační příkazy, bloky, konfigurace, vykreslování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  <w:t>Grafické práce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áklady zpracování dokumentů a grafiky na PC, úvod do typografie, Corel Draw, Adobe Photoshop nebo Adobe InDesign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  <w:t>Tvorba www stránek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zyk HTML a CSS, Java SCRIPT, MySQL + PHP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  <w:t>Správce sítě:</w:t>
      </w:r>
    </w:p>
    <w:p>
      <w:pPr>
        <w:pStyle w:val="Normal"/>
        <w:spacing w:before="0" w:after="240"/>
        <w:ind w:left="28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čítačové sítě, hardware sítí, struktura, výběr operačního systému, instalace systému na server, instalace programů, služby na serveru, zabezpečení, zálohování sledování zatížení, Upgrad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. 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maximálně 6 vyučovacích hodin denně.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elková délka kurzu bude maximálně 3 měsíce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Plze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tabs>
        <w:tab w:val="clear" w:pos="708"/>
        <w:tab w:val="left" w:pos="8505" w:leader="none"/>
      </w:tabs>
      <w:rPr/>
    </w:pPr>
    <w:r>
      <w:rPr/>
      <w:tab/>
      <w:t>2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tabs>
        <w:tab w:val="clear" w:pos="708"/>
        <w:tab w:val="left" w:pos="8505" w:leader="none"/>
      </w:tabs>
      <w:rPr/>
    </w:pPr>
    <w:r>
      <w:rPr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01:00Z</dcterms:created>
  <dc:creator>Šatrová Ivana, Ing. (PM)</dc:creator>
  <dc:description/>
  <cp:keywords/>
  <dc:language>en-US</dc:language>
  <cp:lastModifiedBy>Šatrová Ivana, Ing. (PM)</cp:lastModifiedBy>
  <cp:lastPrinted>2011-11-22T14:54:00Z</cp:lastPrinted>
  <dcterms:modified xsi:type="dcterms:W3CDTF">2012-03-22T07:55:00Z</dcterms:modified>
  <cp:revision>7</cp:revision>
  <dc:subject/>
  <dc:title/>
</cp:coreProperties>
</file>