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7:  Rekvalifikační kurzy v oblasti Montér suchých staveb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tér suchých staveb (kód 36-021-H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3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é dílčí kvalifikace musí splňovat veškerá kritéria popsaná v Národní soustavě kvalifikací viz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9&amp;id=154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 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</w:t>
        <w:tab/>
        <w:t>teoretická část - Plzeň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708"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ktická část - </w:t>
      </w:r>
      <w:r>
        <w:rPr>
          <w:rFonts w:cs="Calibri" w:ascii="Calibri" w:hAnsi="Calibri"/>
          <w:color w:val="000000"/>
          <w:sz w:val="22"/>
          <w:szCs w:val="22"/>
        </w:rPr>
        <w:t xml:space="preserve">primárně v okrese místa bydliště uchazeče, se souhlasem  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autoSpaceDE w:val="false"/>
        <w:ind w:left="708" w:right="-1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ÚP i jiné vhodné místo v rámci Plzeňského kraje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cs="TimesNewRoman;Times New Roman"/>
          <w:szCs w:val="22"/>
        </w:rPr>
      </w:pPr>
      <w:r>
        <w:rPr>
          <w:rFonts w:cs="TimesNewRoman;Times New Roman"/>
          <w:szCs w:val="22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19&amp;id=15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8:00Z</dcterms:created>
  <dc:creator>Šatrová Ivana, Ing. (PM)</dc:creator>
  <dc:description/>
  <cp:keywords/>
  <dc:language>en-US</dc:language>
  <cp:lastModifiedBy>Šatrová Ivana, Ing. (PM)</cp:lastModifiedBy>
  <cp:lastPrinted>2011-11-22T14:37:00Z</cp:lastPrinted>
  <dcterms:modified xsi:type="dcterms:W3CDTF">2011-11-22T13:37:00Z</dcterms:modified>
  <cp:revision>10</cp:revision>
  <dc:subject/>
  <dc:title/>
</cp:coreProperties>
</file>