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říloha č. XII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ást XII.:  Rekvalifikace v gastronomii (formou dílčích kvalifikací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XII. a): Příprava teplých pokrmů (65-001-H)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inimální hodinová dotace kurzu (bez zkoušek):</w:t>
        <w:tab/>
        <w:t>15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aximální hodinová dotace kurzu (bez zkoušek):</w:t>
        <w:tab/>
        <w:t>20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obsah dílčích kvalifikací musí být v souladu s platnými předpisy; podrobnosti jsou uvedeny na adrese </w:t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</w:rPr>
          <w:t>http://www.narodni-kvalifikace.cz/</w:t>
        </w:r>
      </w:hyperlink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bezpečnosti práce a požární ochran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každý účastník na začátku kurzu obdrží studijní materiály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ísta plnění: Pardubický kraj, příp. Královéhradecký kra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XII. b): Příprava pokrmů studené kuchyně (65-002-H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inimální hodinová dotace kurzu (bez zkoušek):</w:t>
        <w:tab/>
        <w:t>10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 (bez zkoušek):</w:t>
        <w:tab/>
        <w:t>15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obsah dílčích kvalifikací musí být v souladu s platnými předpisy; podrobnosti jsou uvedeny na adrese </w:t>
      </w:r>
      <w:hyperlink r:id="rId3">
        <w:r>
          <w:rPr>
            <w:rStyle w:val="InternetLink"/>
            <w:rFonts w:eastAsia="Times New Roman" w:cs="Arial" w:ascii="Arial" w:hAnsi="Arial"/>
            <w:sz w:val="20"/>
            <w:szCs w:val="20"/>
          </w:rPr>
          <w:t>http://www.narodni-kvalifikace.cz/</w:t>
        </w:r>
      </w:hyperlink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bezpečnosti práce a požární ochran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každý účastník na začátku kurzu obdrží studijní materiály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ísta plnění: Pardubický kraj, příp. Královéhradecký kraj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hd w:fill="C6D9F1" w:val="clear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XII. c): Příprava minutek (65-004-H)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inimální hodinová dotace kurzu (bez zkoušek):</w:t>
        <w:tab/>
        <w:t>10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 (bez zkoušek):</w:t>
        <w:tab/>
        <w:t>15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obsah dílčích kvalifikací musí být v souladu s platnými předpisy; podrobnosti jsou uvedeny na adrese </w:t>
      </w:r>
      <w:hyperlink r:id="rId4">
        <w:r>
          <w:rPr>
            <w:rStyle w:val="InternetLink"/>
            <w:rFonts w:eastAsia="Times New Roman" w:cs="Arial" w:ascii="Arial" w:hAnsi="Arial"/>
            <w:sz w:val="20"/>
            <w:szCs w:val="20"/>
          </w:rPr>
          <w:t>http://www.narodni-kvalifikace.cz/</w:t>
        </w:r>
      </w:hyperlink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bezpečnosti práce a požární ochran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každý účastník na začátku kurzu obdrží studijní materiály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ísta plnění: Pardubický kraj, příp. Královéhradecký kraj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hd w:fill="C6D9F1" w:val="clear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XII. d): Složitá obsluha hostů (65-008-H)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inimální hodinová dotace kurzu (bez zkoušek):</w:t>
        <w:tab/>
        <w:t>15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 (bez zkoušek):</w:t>
        <w:tab/>
        <w:t>20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obsah dílčích kvalifikací musí být v souladu s platnými předpisy; podrobnosti jsou uvedeny na adrese </w:t>
      </w:r>
      <w:hyperlink r:id="rId5">
        <w:r>
          <w:rPr>
            <w:rStyle w:val="InternetLink"/>
            <w:rFonts w:eastAsia="Times New Roman" w:cs="Arial" w:ascii="Arial" w:hAnsi="Arial"/>
            <w:sz w:val="20"/>
            <w:szCs w:val="20"/>
          </w:rPr>
          <w:t>http://www.narodni-kvalifikace.cz/</w:t>
        </w:r>
      </w:hyperlink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bezpečnosti práce a požární ochran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každý účastník na začátku kurzu obdrží studijní materiály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ísta plnění: Pardubický kraj, příp. Královéhradecký kraj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674" w:footer="6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-140970</wp:posOffset>
          </wp:positionV>
          <wp:extent cx="5750560" cy="5207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Courier New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Book Antiqua" w:hAnsi="Book Antiqua" w:eastAsia="Times New Roman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i w:val="false"/>
    </w:rPr>
  </w:style>
  <w:style w:type="character" w:styleId="WW8Num29z3">
    <w:name w:val="WW8Num29z3"/>
    <w:qFormat/>
    <w:rPr/>
  </w:style>
  <w:style w:type="character" w:styleId="WW8Num29z4">
    <w:name w:val="WW8Num29z4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i-kvalifikace.cz/" TargetMode="External"/><Relationship Id="rId3" Type="http://schemas.openxmlformats.org/officeDocument/2006/relationships/hyperlink" Target="http://www.narodni-kvalifikace.cz/" TargetMode="External"/><Relationship Id="rId4" Type="http://schemas.openxmlformats.org/officeDocument/2006/relationships/hyperlink" Target="http://www.narodni-kvalifikace.cz/" TargetMode="External"/><Relationship Id="rId5" Type="http://schemas.openxmlformats.org/officeDocument/2006/relationships/hyperlink" Target="http://www.narodni-kvalifikace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9:00Z</dcterms:created>
  <dc:creator>Sýkorová Jana PhDr.</dc:creator>
  <dc:description/>
  <cp:keywords/>
  <dc:language>en-US</dc:language>
  <cp:lastModifiedBy>pitterlovaj</cp:lastModifiedBy>
  <cp:lastPrinted>2011-12-08T08:15:00Z</cp:lastPrinted>
  <dcterms:modified xsi:type="dcterms:W3CDTF">2012-01-25T09:18:00Z</dcterms:modified>
  <cp:revision>13</cp:revision>
  <dc:subject/>
  <dc:title/>
</cp:coreProperties>
</file>